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DISTRIBUTED SYSTEMS                     </w:t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25</w:t>
        <w:tab/>
        <w:tab/>
        <w:tab/>
        <w:tab/>
        <w:t xml:space="preserve">    </w:t>
        <w:tab/>
        <w:t xml:space="preserve">        </w:t>
        <w:tab/>
        <w:tab/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failure model in detail with suitable examples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 Discuss the TCP stream communication in detail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various components of Remote Method Invocation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architecture of multithreaded servers in a distributed system.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file service architectur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components of the Sun Network File System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cuss the different navigation schemes and comparatively analyze which method is </w:t>
        <w:tab/>
        <w:t>advantageous in a real time distributed networking scenario.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methods for synchronization of physical clocks in distributed systems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the distributed debugging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 reliable multicasting.</w:t>
        <w:tab/>
        <w:tab/>
        <w:tab/>
        <w:tab/>
        <w:tab/>
        <w:tab/>
        <w:t xml:space="preserve">                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the two approaches used for increasing concurrency in locking schemes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operation conflicts for timestamp ordering.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various operations for a two-phase commit protocol in flat and nested </w:t>
        <w:tab/>
        <w:t>transa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briefly the distributed deadlock management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the main tasks of the group membership services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architecture for replicated transaction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scribe a dynamic distributed manager algorithm.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ist and explain the Quality of Service negotiation parameters used in distributed       </w:t>
        <w:tab/>
        <w:t>multimedia systems.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02</Words>
  <Characters>1726</Characters>
  <CharactersWithSpaces>202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2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